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ЗДРАВООХРАНЕНИЯ РОССИЙСКОЙ ФЕДЕР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ДЕРАЛЬНЫЙ ФОНД ОБЯЗАТЕЛЬНОГО МЕДИЦИНСКОГО СТРАХ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 СПОСОБАМ ОПЛАТЫ</w:t>
      </w:r>
    </w:p>
    <w:p>
      <w:pPr>
        <w:pStyle w:val="Normal"/>
        <w:spacing w:lineRule="auto" w:line="240" w:before="0" w:after="0"/>
        <w:jc w:val="center"/>
        <w:rPr/>
      </w:pPr>
      <w:r>
        <w:rPr>
          <w:rFonts w:cs="Times New Roman" w:ascii="Times New Roman" w:hAnsi="Times New Roman"/>
          <w:b/>
          <w:sz w:val="28"/>
          <w:szCs w:val="28"/>
        </w:rPr>
        <w:t>СПЕЦИАЛИЗИРОВАННОЙ МЕДИЦИНСКОЙ ПОМОЩИ В СТАЦИОНАРНЫХ УСЛОВИЯХ  И В ДНЕВНЫХ СТАЦИОНАРАХ НА ОСНОВЕ ГРУПП ЗАБОЛЕВАНИЙ, В ТОМ ЧИСЛЕ КЛИНИКО-СТАТИСТИЧЕСКИХ ГРУПП (КСГ) И  КЛИНИКО-ПРОФИЛЬНЫХ ГРУПП (КПГ) ЗА СЧЕТ СРЕДСТВ СИСТЕМЫ ОБЯЗАТЕЛЬНОГО МЕДИЦИНСКОГО СТРАХ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плате медицинской помощи, оказанной в стационарных условиях и в условиях дневного стационара</w:t>
      </w:r>
      <w:r>
        <w:rPr>
          <w:rFonts w:eastAsia="Times New Roman" w:cs="Times New Roman" w:ascii="Times New Roman" w:hAnsi="Times New Roman"/>
          <w:color w:val="FF0000"/>
          <w:sz w:val="28"/>
          <w:szCs w:val="28"/>
          <w:lang w:eastAsia="ru-RU"/>
        </w:rPr>
        <w:t>,</w:t>
      </w:r>
      <w:r>
        <w:rPr>
          <w:rFonts w:eastAsia="Times New Roman" w:cs="Times New Roman" w:ascii="Times New Roman" w:hAnsi="Times New Roman"/>
          <w:sz w:val="28"/>
          <w:szCs w:val="28"/>
          <w:lang w:eastAsia="ru-RU"/>
        </w:rPr>
        <w:t xml:space="preserve"> постановлением Правительства Российской Федерации от 18 октября 2013 г. № 932 «О программе государственных гарантий бесплатного оказания гражданам медицинской помощи на 2014 год и на плановый период 2015 и 2016 годов» установлен способ оплаты за законченный случай лечения заболевания, включенного в соответствующую группу заболеваний (в том числе клинико-статистические группы заболеваний</w:t>
      </w:r>
      <w:r>
        <w:rPr>
          <w:rFonts w:eastAsia="Times New Roman" w:cs="Times New Roman" w:ascii="Times New Roman" w:hAnsi="Times New Roman"/>
          <w:color w:val="FF0000"/>
          <w:sz w:val="28"/>
          <w:szCs w:val="28"/>
          <w:lang w:eastAsia="ru-RU"/>
        </w:rPr>
        <w:t>)</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плата специализированной медицинской помощи за счет средств системы обязательного медицинского страхования, оказанной в стационарных условиях и в условиях дневного стационара, на основе групп, объединяющих заболевания, в том числе КСГ, осуществляется во всех страховых случая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ключение составляют: </w:t>
      </w:r>
    </w:p>
    <w:p>
      <w:pPr>
        <w:pStyle w:val="Normal"/>
        <w:spacing w:lineRule="auto" w:line="240"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социально-значимые заболевани</w:t>
      </w:r>
      <w:r>
        <w:rPr>
          <w:rFonts w:eastAsia="Times New Roman" w:cs="Times New Roman" w:ascii="Times New Roman" w:hAnsi="Times New Roman"/>
          <w:color w:val="000000"/>
          <w:sz w:val="28"/>
          <w:szCs w:val="28"/>
          <w:lang w:eastAsia="ru-RU"/>
        </w:rPr>
        <w:t>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ы, используемые при оказании высокотехнологичной медицинской помощи, вошедшие в систему обязательного медицинского страхования с 1 января 2014 го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дельные методы и технологии при лечении заболеваний и состояний, на которые Программой государственных гарантий бесплатного оказания медицинской помощи установлены нормативы стоимо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Модель финансового обеспечения специализированной  медицинской помощи в стационарных условиях и в дневных стационарах, основана на объединении заболеваний в  группы (КСГ или КПГ).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чет величины коэффициента относительной затратоемкости  КСГ и КПГ проведен с учетом стоимости стандартов медицинской помощи, установленных Министерством здравоохранения Российской Федерации, а также стоимости набора</w:t>
      </w:r>
      <w:r>
        <w:rPr>
          <w:rFonts w:eastAsia="Times New Roman" w:cs="Times New Roman" w:ascii="Times New Roman" w:hAnsi="Times New Roman"/>
          <w:sz w:val="28"/>
          <w:szCs w:val="28"/>
          <w:lang w:eastAsia="ru-RU"/>
        </w:rPr>
        <w:t xml:space="preserve"> медицинских услуг, оказываемых при заболеваниях, на которые стандарты не установлен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оказанной специализированной медицинской помощи в стационарных условиях и в дневных стационарах  осуществляется в разрезе КСГ или с учетом ежегодно устанавливаемых нормативов финансовых затрат.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ъект Российской Федерации самостоятельно определяет способ оплаты специализированной медицинской помощи в стационарных условия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снове клинико-профильных групп (КПГ), объединяющих заболе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снове клинико-статистических групп (КСГ), объединяющих заболе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не исключается возможность сочетания использования этих способов при различных заболеваниях. Способ  оплаты устанавливается Тарифным соглашени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Формирование КПГ осуществляется на основе профилей медицинской деятельности в соответствии с приказом Министерства здравоохранения и социального развития Российской Федерации от 17 мая 2012 г. № 555н «Об утверждении номенклатуры коечного фонда по профилям медицинской помощи», зарегистрированным в Министерстве юстиции Российской Федерации 4 июня 2012 г. № 2444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СГ осуществляется на основе совокупности следующих основных параметров, определяющих относительную затратоемкость лечения пациентов:</w:t>
      </w:r>
    </w:p>
    <w:p>
      <w:pPr>
        <w:pStyle w:val="Normal"/>
        <w:spacing w:lineRule="auto" w:line="240" w:before="0" w:after="0"/>
        <w:jc w:val="both"/>
        <w:rPr/>
      </w:pPr>
      <w:r>
        <w:rPr>
          <w:rFonts w:cs="Times New Roman" w:ascii="Times New Roman" w:hAnsi="Times New Roman"/>
          <w:sz w:val="28"/>
          <w:szCs w:val="28"/>
        </w:rPr>
        <w:t>- наличие или отсутствие хирургических опер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агноз по МКБ-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зрастная категория пациента;</w:t>
      </w:r>
    </w:p>
    <w:p>
      <w:pPr>
        <w:pStyle w:val="Normal"/>
        <w:spacing w:lineRule="auto" w:line="240" w:before="0" w:after="0"/>
        <w:jc w:val="both"/>
        <w:rPr/>
      </w:pPr>
      <w:r>
        <w:rPr>
          <w:rFonts w:cs="Times New Roman" w:ascii="Times New Roman" w:hAnsi="Times New Roman"/>
          <w:sz w:val="28"/>
          <w:szCs w:val="28"/>
        </w:rPr>
        <w:t>- вес при рождении (для новорожде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путствующий диагноз (осложнение заболевания) по МКБ-10;</w:t>
      </w:r>
    </w:p>
    <w:p>
      <w:pPr>
        <w:pStyle w:val="Normal"/>
        <w:spacing w:lineRule="auto" w:line="240" w:before="0" w:after="0"/>
        <w:jc w:val="both"/>
        <w:rPr/>
      </w:pPr>
      <w:r>
        <w:rPr>
          <w:rFonts w:cs="Times New Roman" w:ascii="Times New Roman" w:hAnsi="Times New Roman"/>
          <w:sz w:val="28"/>
          <w:szCs w:val="28"/>
        </w:rPr>
        <w:t>- код применяемой медицинской техн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СГ подразделяются на три подгруппы: хирургические (включающие операции), терапевтические и комбинированные.</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Перечень клинико-статистических групп заболеваний, в том числе количественное наполнение указанных групп, подготовлены и доработаны с учетом предложений и замечаний субъектов Российской Федерации, в рамках работы, проводимой Федеральным фондом обязательного медицинского страхования (приказ Федерального фонда обязательного медицинского страхования от 13.09.2012 г. № 191). Перечень КСГ и КПГ и коэффициенты относительной затратоемкости, взамен ранее рекомендованных, представлены в приложении 1</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фровка терапевтических групп в соответствии с МКБ-10 и хирургических групп в соответствии с номенклатурой услуг, утвержденной приказом Министерства здравоохранения и социального развития Российской Федерации от 27 декабря 2011 г. № 1664н (далее – Номенклатура), а также правила группировки случаев и правила учета дополнительных критериев (вес, сопутствующий диагноз и др.) представляется Федеральным фондом обязательного медицинского страхования территориальным фондам обязательного медицинского страхования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мбинированных групп осуществляется с учетом сочетания диагноза, операции и используемой медицинской технологии.</w:t>
      </w:r>
    </w:p>
    <w:p>
      <w:pPr>
        <w:pStyle w:val="Normal"/>
        <w:spacing w:lineRule="auto" w:line="240" w:before="0" w:after="0"/>
        <w:ind w:firstLine="709"/>
        <w:jc w:val="both"/>
        <w:rPr/>
      </w:pPr>
      <w:r>
        <w:rPr>
          <w:rFonts w:cs="Times New Roman" w:ascii="Times New Roman" w:hAnsi="Times New Roman"/>
          <w:sz w:val="28"/>
          <w:szCs w:val="28"/>
        </w:rPr>
        <w:t xml:space="preserve">В случае, если при оказании медицинской помощи пациенту было выполнено хирургическое вмешательство, оплата осуществляется по хирургической клинико-статистической подгруппе заболеваний. Отнесение случая лечения к конкретной клинико-статистической группе заболеваний осуществляется в соответствии с кодом Номенклатуры.  </w:t>
      </w:r>
    </w:p>
    <w:p>
      <w:pPr>
        <w:pStyle w:val="Normal"/>
        <w:spacing w:lineRule="auto" w:line="240" w:before="0" w:after="0"/>
        <w:ind w:firstLine="709"/>
        <w:jc w:val="both"/>
        <w:rPr/>
      </w:pPr>
      <w:r>
        <w:rPr>
          <w:rFonts w:cs="Times New Roman" w:ascii="Times New Roman" w:hAnsi="Times New Roman"/>
          <w:sz w:val="28"/>
          <w:szCs w:val="28"/>
        </w:rPr>
        <w:t>Если в рамках одного  случая лечения пациенту было оказано несколько хирургических вмешательств, оплата осуществляется по клинико-статистической группе заболеваний, которая имеет более высокий коэффициент относительной затратоемкости. В ряде случаев, предусмотренных  правилами группировки, отнесение хирургического случая к той или иной КСГ может осуществляться с учетом клинического и/или сопутствующих диагнозов.</w:t>
      </w:r>
    </w:p>
    <w:p>
      <w:pPr>
        <w:pStyle w:val="Normal"/>
        <w:spacing w:lineRule="auto" w:line="240" w:before="0" w:after="0"/>
        <w:ind w:firstLine="709"/>
        <w:jc w:val="both"/>
        <w:rPr/>
      </w:pPr>
      <w:r>
        <w:rPr>
          <w:rFonts w:cs="Times New Roman" w:ascii="Times New Roman" w:hAnsi="Times New Roman"/>
          <w:sz w:val="28"/>
          <w:szCs w:val="28"/>
        </w:rPr>
        <w:t>Для осуществления возможности отнесения случая к хирургической клинико-статистической группе заболеваний в субъекте Российской Федерации необходимо обеспечить осуществление медицинскими организациями учета выполненных хирургических вмешательств пациентам согласно Номенклат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при оказании медицинской помощи пациенту не выполнялось хирургическое вмешательство, оплата осуществляется по терапевтической клинико-статистической группе заболеваний. Отнесение случая лечения к той или иной КСГ осуществляется в соответствии с кодом диагноза по МКБ-10. В случае если пациенту оказывалось оперативное лечение, и затратоемкость хирургической группы, к которой был отнесен данный случай меньше затратоемкости терапевтической группы, к которой его  можно было отнести в соответствии с кодом МКБ-10, оплата осуществляется по терапевтической груп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а выглядит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рапевтических групп (признак операции отсутств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ду МКБ-10 основного клинического диагноза случай относится к соответствующей КСГ. Далее, проверяется наличие дополнительных  классификационных критериев, с учетом которых осуществляется отнесение случая к конкретной КСГ (Пример: если у больного с диагнозом E10.9 возраст меньше 15 лет, он относится к КСГ «Сахарный диабет у детей». Если же возраст больше 15 лет, он относится к КСГ «Сахарный диабет у взросл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екоторым видам помощи (например, политравма) анализируются коды вторичных диагнозов, и в определенных случаях они будут влиять на группировку. </w:t>
      </w:r>
    </w:p>
    <w:p>
      <w:pPr>
        <w:pStyle w:val="Normal"/>
        <w:spacing w:lineRule="auto" w:line="240" w:before="0" w:after="0"/>
        <w:ind w:firstLine="709"/>
        <w:jc w:val="both"/>
        <w:rPr/>
      </w:pPr>
      <w:r>
        <w:rPr>
          <w:rFonts w:cs="Times New Roman" w:ascii="Times New Roman" w:hAnsi="Times New Roman"/>
          <w:sz w:val="28"/>
          <w:szCs w:val="28"/>
        </w:rPr>
        <w:t>Для хирургических групп (признак операции присутств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ду Номенклатуры основной операции осуществляется отнесение случая к хирургической группе.</w:t>
      </w:r>
    </w:p>
    <w:p>
      <w:pPr>
        <w:pStyle w:val="Normal"/>
        <w:spacing w:lineRule="auto" w:line="240" w:before="0" w:after="0"/>
        <w:ind w:firstLine="709"/>
        <w:jc w:val="both"/>
        <w:rPr/>
      </w:pPr>
      <w:r>
        <w:rPr>
          <w:rFonts w:cs="Times New Roman" w:ascii="Times New Roman" w:hAnsi="Times New Roman"/>
          <w:sz w:val="28"/>
          <w:szCs w:val="28"/>
        </w:rPr>
        <w:t>По коду основного терапевтического диагноза проверяется, входит ли данный диагноз в перечень диагнозов, влияющих на группировку. Если нет, по коду операции осуществляется отнесение случая к КС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а, то отнесение к КСГ осуществляется по комбинации кода операции и диагноза, с учетом других классификационных критери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которым видам операций анализируются вторичные операции и они оказывают влияние на отнесение к КСГ. (Инструкции по группировке будут доведены дополнительно).</w:t>
      </w:r>
    </w:p>
    <w:p>
      <w:pPr>
        <w:pStyle w:val="Normal"/>
        <w:spacing w:lineRule="auto" w:line="240" w:before="0" w:after="0"/>
        <w:ind w:firstLine="709"/>
        <w:jc w:val="both"/>
        <w:rPr/>
      </w:pPr>
      <w:r>
        <w:rPr>
          <w:rFonts w:cs="Times New Roman" w:ascii="Times New Roman" w:hAnsi="Times New Roman"/>
          <w:sz w:val="28"/>
          <w:szCs w:val="28"/>
        </w:rPr>
        <w:t>Объем финансового обеспечения медицинской организации, оказывающей стационарную медицинскую помощь, осуществляется по системе КСГ (КПГ) заболеваний на основе следующих экономических параметров:</w:t>
      </w:r>
    </w:p>
    <w:p>
      <w:pPr>
        <w:pStyle w:val="Normal"/>
        <w:spacing w:lineRule="auto" w:line="240" w:before="0" w:after="0"/>
        <w:ind w:firstLine="709"/>
        <w:jc w:val="both"/>
        <w:rPr/>
      </w:pPr>
      <w:r>
        <w:rPr>
          <w:rFonts w:cs="Times New Roman" w:ascii="Times New Roman" w:hAnsi="Times New Roman"/>
          <w:sz w:val="28"/>
          <w:szCs w:val="28"/>
        </w:rPr>
        <w:t>-  базовая ставка финансирования стационарной медицинской помощи (БС);</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эффициент относительной затратоемкости  (КЗ ксг/кп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правочные коэффициен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ческий коэффициент (КУксг/кп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уровня оказания стационарной медицинской помощи (КУС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сложности курации пациента (КСКП).</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23040" w:dyaOrig="15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5pt;margin-top:23.9pt;width:501.2pt;height:344.6pt;mso-wrap-distance-left:9.05pt;mso-wrap-distance-right:9.05pt;mso-position-horizontal-relative:text;mso-position-vertical-relative:text" filled="f" o:ole="">
            <v:imagedata r:id="rId3" o:title=""/>
            <w10:wrap type="square"/>
          </v:shape>
          <o:OLEObject Type="Embed" ProgID="" ShapeID="ole_rId2" DrawAspect="Content" ObjectID="_211438554" r:id="rId2"/>
        </w:object>
      </w:r>
      <w:bookmarkStart w:id="0" w:name="_GoBack"/>
      <w:bookmarkStart w:id="1" w:name="_GoBack"/>
      <w:bookmarkEnd w:id="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ставка финансирования стационарной медицинской помощи определяется исходя из следующих параметров:</w:t>
      </w:r>
    </w:p>
    <w:p>
      <w:pPr>
        <w:pStyle w:val="Normal"/>
        <w:spacing w:lineRule="auto" w:line="240" w:before="0" w:after="0"/>
        <w:ind w:firstLine="709"/>
        <w:jc w:val="both"/>
        <w:rPr/>
      </w:pPr>
      <w:r>
        <w:rPr>
          <w:rFonts w:cs="Times New Roman" w:ascii="Times New Roman" w:hAnsi="Times New Roman"/>
          <w:sz w:val="28"/>
          <w:szCs w:val="28"/>
        </w:rPr>
        <w:t>1) общего объема средств на финансовое обеспечение стационарной медицинской помощи по нормативам, установленным территориальной программой обязательного медицинского страхования;</w:t>
      </w:r>
    </w:p>
    <w:p>
      <w:pPr>
        <w:pStyle w:val="Normal"/>
        <w:spacing w:lineRule="auto" w:line="240" w:before="0" w:after="0"/>
        <w:ind w:firstLine="709"/>
        <w:jc w:val="both"/>
        <w:rPr/>
      </w:pPr>
      <w:r>
        <w:rPr>
          <w:rFonts w:cs="Times New Roman" w:ascii="Times New Roman" w:hAnsi="Times New Roman"/>
          <w:sz w:val="28"/>
          <w:szCs w:val="28"/>
        </w:rPr>
        <w:t>2) частоты случаев госпитализации по каждой медицинской организации, каждой КСГ или КПГ, каждой возрастной груп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ставка (БС) финансирования стационарной медицинской помощи (средняя стоимость одного случая госпитализации) устанавливается Тарифным соглашением, принятым на территории субъекта Российской Федерации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r>
      <m:oMath xmlns:m="http://schemas.openxmlformats.org/officeDocument/2006/math">
        <m:r>
          <m:rPr>
            <m:lit/>
            <m:nor/>
          </m:rPr>
          <w:rPr>
            <w:rFonts w:ascii="Cambria Math" w:hAnsi="Cambria Math"/>
          </w:rPr>
          <m:t xml:space="preserve">БС</m:t>
        </m:r>
        <m:r>
          <w:rPr>
            <w:rFonts w:ascii="Cambria Math" w:hAnsi="Cambria Math"/>
          </w:rPr>
          <m:t xml:space="preserve">=</m:t>
        </m:r>
        <m:f>
          <m:num>
            <m:r>
              <m:rPr>
                <m:lit/>
                <m:nor/>
              </m:rPr>
              <w:rPr>
                <w:rFonts w:ascii="Cambria Math" w:hAnsi="Cambria Math"/>
              </w:rPr>
              <m:t xml:space="preserve">ОС</m:t>
            </m:r>
          </m:num>
          <m:den>
            <m:nary>
              <m:naryPr>
                <m:chr m:val="∑"/>
                <m:supHide m:val="1"/>
              </m:naryPr>
              <m:sub>
                <m:r>
                  <m:rPr>
                    <m:lit/>
                    <m:nor/>
                  </m:rPr>
                  <w:rPr>
                    <w:rFonts w:ascii="Cambria Math" w:hAnsi="Cambria Math"/>
                  </w:rPr>
                  <m:t xml:space="preserve">СЛ</m:t>
                </m:r>
              </m:sub>
              <m:sup/>
              <m:e>
                <m:sSub>
                  <m:e>
                    <m:r>
                      <w:rPr>
                        <w:rFonts w:ascii="Cambria Math" w:hAnsi="Cambria Math"/>
                      </w:rPr>
                      <m:t xml:space="preserve">Ч</m:t>
                    </m:r>
                  </m:e>
                  <m:sub>
                    <m:r>
                      <m:rPr>
                        <m:lit/>
                        <m:nor/>
                      </m:rPr>
                      <w:rPr>
                        <w:rFonts w:ascii="Cambria Math" w:hAnsi="Cambria Math"/>
                      </w:rPr>
                      <m:t xml:space="preserve">СЛ</m:t>
                    </m:r>
                  </m:sub>
                </m:sSub>
              </m:e>
            </m:nary>
          </m:den>
        </m:f>
      </m:oMath>
      <w:r>
        <w:rPr>
          <w:rFonts w:cs="Times New Roman" w:ascii="Times New Roman" w:hAnsi="Times New Roman"/>
          <w:sz w:val="28"/>
          <w:szCs w:val="28"/>
        </w:rPr>
        <w:t>,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 - общий объем средств, предназначенный на финансовое обеспечение стационарной медицинской помощи по нормативам, установленным территориальной программой обязательного медицинского страхования, рассчитывается как произведение норматива объема стационарной помощи на </w:t>
        <w:br/>
        <w:t xml:space="preserve">1 чел. (в случаях госпитализации), численности застрахованных лиц и норматива финансовых затрат на 1 случай госпитал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сл – частота случаев госпитализации, подлежащих оплате с учетом поправочного  коэффициента стоимости КСГ или КП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случаев госпитализации по каждой медицинской организации, каждой КСГ или КПГ, каждой возрастной группе определяется согласно статистическим данным в рамках персонифицированного учета в сфере обязательного медицинского страхования, осуществляемого в соответствии с главой 10 Федерального закона Российской Федерации № 326-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дного случая госпитализации в стационаре (ССсл) по КСГ или КПГ определяется по следующей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r>
      <m:oMath xmlns:m="http://schemas.openxmlformats.org/officeDocument/2006/math">
        <m:sSub>
          <m:e>
            <m:r>
              <m:rPr>
                <m:lit/>
                <m:nor/>
              </m:rPr>
              <w:rPr>
                <w:rFonts w:ascii="Cambria Math" w:hAnsi="Cambria Math"/>
              </w:rPr>
              <m:t xml:space="preserve">СС</m:t>
            </m:r>
          </m:e>
          <m:sub>
            <m:r>
              <m:rPr>
                <m:lit/>
                <m:nor/>
              </m:rPr>
              <w:rPr>
                <w:rFonts w:ascii="Cambria Math" w:hAnsi="Cambria Math"/>
              </w:rPr>
              <m:t xml:space="preserve">СЛ</m:t>
            </m:r>
          </m:sub>
        </m:sSub>
        <m:r>
          <w:rPr>
            <w:rFonts w:ascii="Cambria Math" w:hAnsi="Cambria Math"/>
          </w:rPr>
          <m:t xml:space="preserve">=</m:t>
        </m:r>
        <m:r>
          <m:rPr>
            <m:lit/>
            <m:nor/>
          </m:rPr>
          <w:rPr>
            <w:rFonts w:ascii="Cambria Math" w:hAnsi="Cambria Math"/>
          </w:rPr>
          <m:t xml:space="preserve">БС</m:t>
        </m:r>
        <m:r>
          <w:rPr>
            <w:rFonts w:ascii="Cambria Math" w:hAnsi="Cambria Math"/>
          </w:rPr>
          <m:t xml:space="preserve">×</m:t>
        </m:r>
        <m:r>
          <m:rPr>
            <m:lit/>
            <m:nor/>
          </m:rPr>
          <w:rPr>
            <w:rFonts w:ascii="Cambria Math" w:hAnsi="Cambria Math"/>
          </w:rPr>
          <m:t xml:space="preserve">ПК</m:t>
        </m:r>
      </m:oMath>
      <w:r>
        <w:rPr>
          <w:rFonts w:cs="Times New Roman" w:ascii="Times New Roman" w:hAnsi="Times New Roman"/>
          <w:sz w:val="28"/>
          <w:szCs w:val="28"/>
        </w:rPr>
        <w:t>,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С – базовая ставка финансирования стационарной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К – поправочный коэффициент оплаты КСГ или КПГ (как интегрированный коэффициент оплаты по данной группе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авочный  коэффициент оплаты  КСГ или КПГ для конкретного случая рассчитывается с учетом коэффициентов оплаты, установленных в субъекте Российской Федерации по следующей формуле:</w:t>
      </w:r>
    </w:p>
    <w:p>
      <w:pPr>
        <w:pStyle w:val="Normal"/>
        <w:spacing w:lineRule="auto" w:line="240" w:before="0" w:after="0"/>
        <w:ind w:firstLine="709"/>
        <w:jc w:val="both"/>
        <w:rPr>
          <w:rFonts w:ascii="Times New Roman" w:hAnsi="Times New Roman" w:eastAsia="Times New Roman" w:cs="Times New Roman"/>
          <w:position w:val="-14"/>
          <w:sz w:val="28"/>
          <w:szCs w:val="28"/>
        </w:rPr>
      </w:pPr>
      <w:r>
        <w:rPr>
          <w:rFonts w:eastAsia="Times New Roman" w:cs="Times New Roman" w:ascii="Times New Roman" w:hAnsi="Times New Roman"/>
          <w:position w:val="-14"/>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r>
      <m:oMath xmlns:m="http://schemas.openxmlformats.org/officeDocument/2006/math">
        <m:r>
          <m:rPr>
            <m:lit/>
            <m:nor/>
          </m:rPr>
          <w:rPr>
            <w:rFonts w:ascii="Cambria Math" w:hAnsi="Cambria Math"/>
          </w:rPr>
          <m:t xml:space="preserve">ПК</m:t>
        </m:r>
        <m:r>
          <w:rPr>
            <w:rFonts w:ascii="Cambria Math" w:hAnsi="Cambria Math"/>
          </w:rPr>
          <m:t xml:space="preserve">=</m:t>
        </m:r>
        <m:sSub>
          <m:e>
            <m:r>
              <m:rPr>
                <m:lit/>
                <m:nor/>
              </m:rPr>
              <w:rPr>
                <w:rFonts w:ascii="Cambria Math" w:hAnsi="Cambria Math"/>
              </w:rPr>
              <m:t xml:space="preserve">КЗ</m:t>
            </m:r>
          </m:e>
          <m:sub>
            <m:f>
              <m:fPr>
                <m:type m:val="lin"/>
              </m:fPr>
              <m:num>
                <m:r>
                  <m:rPr>
                    <m:lit/>
                    <m:nor/>
                  </m:rPr>
                  <w:rPr>
                    <w:rFonts w:ascii="Cambria Math" w:hAnsi="Cambria Math"/>
                  </w:rPr>
                  <m:t xml:space="preserve">КСГ</m:t>
                </m:r>
              </m:num>
              <m:den>
                <m:r>
                  <m:rPr>
                    <m:lit/>
                    <m:nor/>
                  </m:rPr>
                  <w:rPr>
                    <w:rFonts w:ascii="Cambria Math" w:hAnsi="Cambria Math"/>
                  </w:rPr>
                  <m:t xml:space="preserve">КПГ</m:t>
                </m:r>
              </m:den>
            </m:f>
          </m:sub>
        </m:sSub>
        <m:r>
          <w:rPr>
            <w:rFonts w:ascii="Cambria Math" w:hAnsi="Cambria Math"/>
          </w:rPr>
          <m:t xml:space="preserve">×</m:t>
        </m:r>
        <m:sSub>
          <m:e>
            <m:r>
              <m:rPr>
                <m:lit/>
                <m:nor/>
              </m:rPr>
              <w:rPr>
                <w:rFonts w:ascii="Cambria Math" w:hAnsi="Cambria Math"/>
              </w:rPr>
              <m:t xml:space="preserve">КУ</m:t>
            </m:r>
          </m:e>
          <m:sub>
            <m:f>
              <m:fPr>
                <m:type m:val="lin"/>
              </m:fPr>
              <m:num>
                <m:r>
                  <m:rPr>
                    <m:lit/>
                    <m:nor/>
                  </m:rPr>
                  <w:rPr>
                    <w:rFonts w:ascii="Cambria Math" w:hAnsi="Cambria Math"/>
                  </w:rPr>
                  <m:t xml:space="preserve">КСГ</m:t>
                </m:r>
              </m:num>
              <m:den>
                <m:r>
                  <m:rPr>
                    <m:lit/>
                    <m:nor/>
                  </m:rPr>
                  <w:rPr>
                    <w:rFonts w:ascii="Cambria Math" w:hAnsi="Cambria Math"/>
                  </w:rPr>
                  <m:t xml:space="preserve">КПГ</m:t>
                </m:r>
              </m:den>
            </m:f>
          </m:sub>
        </m:sSub>
        <m:r>
          <w:rPr>
            <w:rFonts w:ascii="Cambria Math" w:hAnsi="Cambria Math"/>
          </w:rPr>
          <m:t xml:space="preserve">×</m:t>
        </m:r>
        <m:sSub>
          <m:e>
            <m:r>
              <m:rPr>
                <m:lit/>
                <m:nor/>
              </m:rPr>
              <w:rPr>
                <w:rFonts w:ascii="Cambria Math" w:hAnsi="Cambria Math"/>
              </w:rPr>
              <m:t xml:space="preserve">КУС</m:t>
            </m:r>
          </m:e>
          <m:sub>
            <m:r>
              <m:rPr>
                <m:lit/>
                <m:nor/>
              </m:rPr>
              <w:rPr>
                <w:rFonts w:ascii="Cambria Math" w:hAnsi="Cambria Math"/>
              </w:rPr>
              <m:t xml:space="preserve">МО</m:t>
            </m:r>
          </m:sub>
        </m:sSub>
        <m:r>
          <w:rPr>
            <w:rFonts w:ascii="Cambria Math" w:hAnsi="Cambria Math"/>
          </w:rPr>
          <m:t xml:space="preserve">×</m:t>
        </m:r>
        <m:r>
          <m:rPr>
            <m:lit/>
            <m:nor/>
          </m:rPr>
          <w:rPr>
            <w:rFonts w:ascii="Cambria Math" w:hAnsi="Cambria Math"/>
          </w:rPr>
          <m:t xml:space="preserve">КСКП</m:t>
        </m:r>
      </m:oMath>
      <w:r>
        <w:rPr>
          <w:rFonts w:cs="Times New Roman" w:ascii="Times New Roman" w:hAnsi="Times New Roman"/>
          <w:sz w:val="28"/>
          <w:szCs w:val="28"/>
        </w:rPr>
        <w:t>, г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Зксг/кпг – коэффициент относительной затратоемкости по КСГ или КПГ, к которой отнесен данный случай госпитализации, </w:t>
      </w:r>
      <w:r>
        <w:rPr>
          <w:rFonts w:eastAsia="Times New Roman" w:cs="Times New Roman" w:ascii="Times New Roman" w:hAnsi="Times New Roman"/>
          <w:sz w:val="28"/>
          <w:szCs w:val="28"/>
          <w:lang w:eastAsia="ru-RU"/>
        </w:rPr>
        <w:t>рассчитан методом ступенчатого отнесения затрат медицинских организаций в субъектах Российской Федерации и представлен в приложении 1 к настоящим рекомендациям;</w:t>
      </w:r>
    </w:p>
    <w:p>
      <w:pPr>
        <w:pStyle w:val="Normal"/>
        <w:spacing w:lineRule="auto" w:line="240" w:before="0" w:after="0"/>
        <w:ind w:firstLine="709"/>
        <w:jc w:val="both"/>
        <w:rPr/>
      </w:pPr>
      <w:r>
        <w:rPr>
          <w:rFonts w:cs="Times New Roman" w:ascii="Times New Roman" w:hAnsi="Times New Roman"/>
          <w:sz w:val="28"/>
          <w:szCs w:val="28"/>
        </w:rPr>
        <w:t>КУксг/кпг – управленческий коэффициент по КСГ или КПГ, к которой отнесен данный случай госпитализации (используется в расчетах, в случае если в субъекте Российской Федерации для данной КСГ или КПГ определен указанный коэффициент);</w:t>
      </w:r>
    </w:p>
    <w:p>
      <w:pPr>
        <w:pStyle w:val="Normal"/>
        <w:spacing w:lineRule="auto" w:line="240" w:before="0" w:after="0"/>
        <w:ind w:firstLine="709"/>
        <w:jc w:val="both"/>
        <w:rPr/>
      </w:pPr>
      <w:r>
        <w:rPr>
          <w:rFonts w:cs="Times New Roman" w:ascii="Times New Roman" w:hAnsi="Times New Roman"/>
          <w:sz w:val="28"/>
          <w:szCs w:val="28"/>
        </w:rPr>
        <w:t>КУСмо – коэффициент уровня оказания стационарной медицинской помощи в медицинской организации, в которой был пролечен пациент (используется в расчетах, в случае если в субъекте Российской Федерации для данной медицинской организации определен указанный коэффици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СКП – коэффициент сложности курации пациента (используется в расчетах, в случае если в субъекте Российской Федерации установлен указанный коэффициент). </w:t>
      </w:r>
    </w:p>
    <w:p>
      <w:pPr>
        <w:pStyle w:val="Normal"/>
        <w:spacing w:lineRule="auto" w:line="240" w:before="0" w:after="0"/>
        <w:ind w:firstLine="709"/>
        <w:jc w:val="both"/>
        <w:rPr/>
      </w:pPr>
      <w:r>
        <w:rPr>
          <w:rFonts w:cs="Times New Roman" w:ascii="Times New Roman" w:hAnsi="Times New Roman"/>
          <w:sz w:val="28"/>
          <w:szCs w:val="28"/>
        </w:rPr>
        <w:t xml:space="preserve">Коэффициент сложности курации пациентов может устанавливаться Тарифным соглашением, принятым на территории субъекта Российской Федерации. Коэффициент сложности курации пациентов устанавливается в отдельных случаях (в связи со сложностью лечения пациента, связанной с возрастом (дети до 4 лет и лица старше 75 лет), осложнениями заболеваний, развертыванием индивидуального поста по медицинским показаниям, предоставлением спального места и питания, при совместном нахождении одного из родителей, иного члена семьи или иного </w:t>
      </w:r>
      <w:hyperlink r:id="rId4">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 xml:space="preserve">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 наличием у пациента тяжелой сочетанной патологии и др.) и учитывает  более высокий уровень затрат на оказание медицинской помощи пациентам. Решение об установлении размера коэффициента сложности курации пациента принимается лечащим врачом, заведующим отделением и заместителем главного врача медицинской организации по лечебной работе, оформляется соответствующим протоколом. Значение коэффициента сложности курации пациентов суммарно не может превышать уровень 1,3.</w:t>
      </w:r>
    </w:p>
    <w:p>
      <w:pPr>
        <w:pStyle w:val="Normal"/>
        <w:spacing w:lineRule="auto" w:line="240" w:before="0" w:after="0"/>
        <w:ind w:firstLine="709"/>
        <w:jc w:val="both"/>
        <w:rPr/>
      </w:pPr>
      <w:r>
        <w:rPr>
          <w:rFonts w:cs="Times New Roman" w:ascii="Times New Roman" w:hAnsi="Times New Roman"/>
          <w:sz w:val="28"/>
          <w:szCs w:val="28"/>
        </w:rPr>
        <w:t>Размер финансового обеспечения медицинской организации (ФОмо) по системе КСГ или КПГ  рассчитывается как сумма стоимости всех случаев госпитализации в стациона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МО</m:t>
              </m:r>
            </m:sub>
          </m:sSub>
          <m:r>
            <w:rPr>
              <w:rFonts w:ascii="Cambria Math" w:hAnsi="Cambria Math"/>
            </w:rPr>
            <m:t xml:space="preserve">=</m:t>
          </m:r>
          <m:nary>
            <m:naryPr>
              <m:chr m:val="∑"/>
              <m:supHide m:val="1"/>
            </m:naryPr>
            <m:sub>
              <m:r>
                <m:rPr>
                  <m:lit/>
                  <m:nor/>
                </m:rPr>
                <w:rPr>
                  <w:rFonts w:ascii="Cambria Math" w:hAnsi="Cambria Math"/>
                </w:rPr>
                <m:t xml:space="preserve">СЛ</m:t>
              </m:r>
            </m:sub>
            <m:sup/>
            <m:e>
              <m:sSub>
                <m:e>
                  <m:r>
                    <m:rPr>
                      <m:lit/>
                      <m:nor/>
                    </m:rPr>
                    <w:rPr>
                      <w:rFonts w:ascii="Cambria Math" w:hAnsi="Cambria Math"/>
                    </w:rPr>
                    <m:t xml:space="preserve">СС</m:t>
                  </m:r>
                </m:e>
                <m:sub>
                  <m:r>
                    <m:rPr>
                      <m:lit/>
                      <m:nor/>
                    </m:rPr>
                    <w:rPr>
                      <w:rFonts w:ascii="Cambria Math" w:hAnsi="Cambria Math"/>
                    </w:rPr>
                    <m:t xml:space="preserve">СЛ</m:t>
                  </m:r>
                </m:sub>
              </m:sSub>
            </m:e>
          </m:nary>
        </m:oMath>
      </m:oMathPara>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способа оплаты стационарной медицинской помощи по системе КСГ или КПГ возможно только после осуществления в субъекте Российской Федерации расчетов по прогнозированию размеров финансового обеспечения медицинских организаций при переходе на оплату медицинской помощи по данным  группам заболеваний.  В случае если уровень финансового обеспечения отдельных медицинских организаций отличается от размера их финансового обеспечения при применении ранее действующего метода финансирования более чем на 10 %, необходимо проведение анализа структуры госпитализации и принятие управленческих решений по оптимизации уровня и структуры госпитализации, в том числе утверждение на территории субъекта Российской Федерации управленческого коэффициента и коэффициента уровня оказания стационарной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ческий коэффициент </w:t>
      </w:r>
      <w:bookmarkStart w:id="2" w:name="OLE_LINK1"/>
      <w:bookmarkStart w:id="3" w:name="OLE_LINK2"/>
      <w:r>
        <w:rPr>
          <w:rFonts w:cs="Times New Roman" w:ascii="Times New Roman" w:hAnsi="Times New Roman"/>
          <w:sz w:val="28"/>
          <w:szCs w:val="28"/>
        </w:rPr>
        <w:t>может устанавливаться Тарифным соглашением, принятым на территории субъекта Российской Федерации</w:t>
      </w:r>
      <w:bookmarkEnd w:id="2"/>
      <w:bookmarkEnd w:id="3"/>
      <w:r>
        <w:rPr>
          <w:rFonts w:cs="Times New Roman" w:ascii="Times New Roman" w:hAnsi="Times New Roman"/>
          <w:sz w:val="28"/>
          <w:szCs w:val="28"/>
        </w:rPr>
        <w:t xml:space="preserve"> для конкретной КСГ или КПГ, с целью мотивации медицинских организаций к регулированию уровня госпитализации при заболеваниях и состояниях, входящих в данную группу (для терапевтических групп), или стимулированию медицинской организации к внедрению конкретных методов хирургического лечения (для хирургических групп). Для стимулирования медицинских организаций осуществлять регулирование уровня госпитализации значение управленческого коэффициента должно быть выше 1. Для снижения уровня госпитализации по данной клинико-статистической группе заболеваний значение управленческого коэффициента должно быть ниже 1.</w:t>
      </w:r>
    </w:p>
    <w:p>
      <w:pPr>
        <w:pStyle w:val="Normal"/>
        <w:spacing w:lineRule="auto" w:line="240" w:before="0" w:after="0"/>
        <w:ind w:firstLine="709"/>
        <w:jc w:val="both"/>
        <w:rPr/>
      </w:pPr>
      <w:r>
        <w:rPr>
          <w:rFonts w:cs="Times New Roman" w:ascii="Times New Roman" w:hAnsi="Times New Roman"/>
          <w:sz w:val="28"/>
          <w:szCs w:val="28"/>
        </w:rPr>
        <w:t>Кроме того,  управленческий коэффициент может быть применен в целях стимулирования медицинских организаций, а также медицинских работников (осуществление выплат стимулирующего характера) к внедрению ресурсосберегающих медицинских и организационных технологий, в том числе дневных стационаров в больничных учреждениях.  Размер управленческого коэффициента не может превышать уровень 1,5.</w:t>
      </w:r>
    </w:p>
    <w:p>
      <w:pPr>
        <w:pStyle w:val="Normal"/>
        <w:spacing w:lineRule="auto" w:line="240" w:before="0" w:after="0"/>
        <w:ind w:firstLine="709"/>
        <w:jc w:val="both"/>
        <w:rPr/>
      </w:pPr>
      <w:r>
        <w:rPr>
          <w:rFonts w:cs="Times New Roman" w:ascii="Times New Roman" w:hAnsi="Times New Roman"/>
          <w:sz w:val="28"/>
          <w:szCs w:val="28"/>
        </w:rPr>
        <w:t xml:space="preserve">Коэффициент уровня оказания стационарной медицинской помощи  может устанавливаться Тарифным соглашением, принятым на территории субъекта Российской Федерации, в случае, если при прогнозировании размеров финансового обеспечения медицинских организаций при переходе на оплату медицинской помощи по КСГ или КПГ, размер финансового обеспечения медицинских организаций по уровням оказания медицинской помощи (областные, городские, районные) отличается от размера их финансового обеспечения при применении ранее действующего метода финансирования более чем на 10 %. Данный коэффициент отражает разницу в финансовом обеспечении стационарной медицинской помощи на различных уровнях. При этом установление индивидуальных тарифов для отдельных медицинских организаций недопустимо. Коэффициент уровня стационара не может превышать уровень 1,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госпитализации в разрезе медицинских организаций осуществляется с использованием среднего коэффициента затратоемкости стационара (СКЗст), который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СКЗ</m:t>
            </m:r>
          </m:e>
          <m:sub>
            <m:r>
              <m:rPr>
                <m:lit/>
                <m:nor/>
              </m:rPr>
              <w:rPr>
                <w:rFonts w:ascii="Cambria Math" w:hAnsi="Cambria Math"/>
              </w:rPr>
              <m:t xml:space="preserve">СТ</m:t>
            </m:r>
          </m:sub>
        </m:sSub>
        <m:r>
          <w:rPr>
            <w:rFonts w:ascii="Cambria Math" w:hAnsi="Cambria Math"/>
          </w:rPr>
          <m:t xml:space="preserve">=</m:t>
        </m:r>
        <m:nary>
          <m:naryPr>
            <m:chr m:val="∑"/>
            <m:subHide m:val="1"/>
            <m:supHide m:val="1"/>
          </m:naryPr>
          <m:sub/>
          <m:sup/>
          <m:e>
            <m:f>
              <m:num>
                <m:sSub>
                  <m:e>
                    <m:r>
                      <w:rPr>
                        <w:rFonts w:ascii="Cambria Math" w:hAnsi="Cambria Math"/>
                      </w:rPr>
                      <m:t xml:space="preserve">Ч</m:t>
                    </m:r>
                  </m:e>
                  <m:sub>
                    <m:r>
                      <m:rPr>
                        <m:lit/>
                        <m:nor/>
                      </m:rPr>
                      <w:rPr>
                        <w:rFonts w:ascii="Cambria Math" w:hAnsi="Cambria Math"/>
                      </w:rPr>
                      <m:t xml:space="preserve">СЛ</m:t>
                    </m:r>
                  </m:sub>
                </m:sSub>
                <m:r>
                  <w:rPr>
                    <w:rFonts w:ascii="Cambria Math" w:hAnsi="Cambria Math"/>
                  </w:rPr>
                  <m:t xml:space="preserve">×</m:t>
                </m:r>
                <m:sSub>
                  <m:e>
                    <m:r>
                      <m:rPr>
                        <m:lit/>
                        <m:nor/>
                      </m:rPr>
                      <w:rPr>
                        <w:rFonts w:ascii="Cambria Math" w:hAnsi="Cambria Math"/>
                      </w:rPr>
                      <m:t xml:space="preserve">КЗ</m:t>
                    </m:r>
                  </m:e>
                  <m:sub>
                    <m:f>
                      <m:fPr>
                        <m:type m:val="lin"/>
                      </m:fPr>
                      <m:num>
                        <m:r>
                          <m:rPr>
                            <m:lit/>
                            <m:nor/>
                          </m:rPr>
                          <w:rPr>
                            <w:rFonts w:ascii="Cambria Math" w:hAnsi="Cambria Math"/>
                          </w:rPr>
                          <m:t xml:space="preserve">КЗГ</m:t>
                        </m:r>
                      </m:num>
                      <m:den>
                        <m:r>
                          <m:rPr>
                            <m:lit/>
                            <m:nor/>
                          </m:rPr>
                          <w:rPr>
                            <w:rFonts w:ascii="Cambria Math" w:hAnsi="Cambria Math"/>
                          </w:rPr>
                          <m:t xml:space="preserve">КПГ</m:t>
                        </m:r>
                      </m:den>
                    </m:f>
                  </m:sub>
                </m:sSub>
              </m:num>
              <m:den>
                <m:r>
                  <m:rPr>
                    <m:lit/>
                    <m:nor/>
                  </m:rPr>
                  <w:rPr>
                    <w:rFonts w:ascii="Cambria Math" w:hAnsi="Cambria Math"/>
                  </w:rPr>
                  <m:t xml:space="preserve">ОП</m:t>
                </m:r>
              </m:den>
            </m:f>
          </m:e>
        </m:nary>
      </m:oMath>
      <w:r>
        <w:rPr>
          <w:rFonts w:cs="Times New Roman" w:ascii="Times New Roman" w:hAnsi="Times New Roman"/>
          <w:sz w:val="28"/>
          <w:szCs w:val="28"/>
        </w:rPr>
        <w:t>, где:</w:t>
      </w:r>
    </w:p>
    <w:p>
      <w:pPr>
        <w:pStyle w:val="Normal"/>
        <w:spacing w:lineRule="auto" w:line="240" w:before="0" w:after="0"/>
        <w:ind w:firstLine="709"/>
        <w:jc w:val="both"/>
        <w:rPr/>
      </w:pPr>
      <w:r>
        <w:rPr>
          <w:rFonts w:cs="Times New Roman" w:ascii="Times New Roman" w:hAnsi="Times New Roman"/>
          <w:sz w:val="28"/>
          <w:szCs w:val="28"/>
        </w:rPr>
        <w:t>Чсл – частота случаев госпитализации в стационаре пациентов по определенной КСГ или КПГ;</w:t>
      </w:r>
    </w:p>
    <w:p>
      <w:pPr>
        <w:pStyle w:val="Normal"/>
        <w:spacing w:lineRule="auto" w:line="240" w:before="0" w:after="0"/>
        <w:ind w:firstLine="709"/>
        <w:jc w:val="both"/>
        <w:rPr/>
      </w:pPr>
      <w:r>
        <w:rPr>
          <w:rFonts w:cs="Times New Roman" w:ascii="Times New Roman" w:hAnsi="Times New Roman"/>
          <w:sz w:val="28"/>
          <w:szCs w:val="28"/>
        </w:rPr>
        <w:t>КЗксг/кпг – коэффициент относительной затратоемкости по определенной КСГ или КПГ;</w:t>
      </w:r>
    </w:p>
    <w:p>
      <w:pPr>
        <w:pStyle w:val="Normal"/>
        <w:spacing w:lineRule="auto" w:line="240" w:before="0" w:after="0"/>
        <w:ind w:firstLine="709"/>
        <w:jc w:val="both"/>
        <w:rPr/>
      </w:pPr>
      <w:r>
        <w:rPr>
          <w:rFonts w:cs="Times New Roman" w:ascii="Times New Roman" w:hAnsi="Times New Roman"/>
          <w:sz w:val="28"/>
          <w:szCs w:val="28"/>
        </w:rPr>
        <w:t>ОП – общее число пролеченных паци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коэффициент затратоемкости стационара для медицинских организаций, имеющих более высокий уровень оснащенности, должен иметь большее значение, чем для медицинских организаций имеющих более низкий уровень оснащ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рерванного случая лечения пациента в стационаре (пациент переведен в другую медицинскую организацию) осуществляется за количество  проведенных им койко-дней в стационаре с учетом КП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убъекте Российской Федерации в тарифном соглашении устанавливается доля расходов на заработную плату, медикаменты,  питание и другие статьи базовой стоимости по каждой КСГ  заболеваний.</w:t>
      </w:r>
    </w:p>
    <w:p>
      <w:pPr>
        <w:pStyle w:val="Normal"/>
        <w:spacing w:lineRule="auto" w:line="240" w:before="0" w:after="0"/>
        <w:ind w:right="55" w:firstLine="709"/>
        <w:jc w:val="both"/>
        <w:rPr/>
      </w:pPr>
      <w:r>
        <w:rPr>
          <w:rFonts w:eastAsia="Times New Roman" w:cs="Times New Roman" w:ascii="Times New Roman" w:hAnsi="Times New Roman"/>
          <w:sz w:val="28"/>
          <w:szCs w:val="28"/>
          <w:lang w:eastAsia="ru-RU"/>
        </w:rPr>
        <w:t>В субъекте Российской Федерации в тарифы на оплату медицинской помощи, в том числе оказываемой в стационарных условиях, в части расходов на заработную плату включается финансовое обеспечение денежных выплат стимулирующего характера, предусматривающих рост заработной платы в соответствии с индикаторами программы развития здравоохранения и «дорожной карты» 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доли статей расхода в структуре КСГ предлагается использовать следующий алгорит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клиническому отделению рассчитать прямые расходы: медикаменты,  зарплата, питание, мягкий инвентарь, прочие (2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рплату прочего персонала (администрация и др.), следует отнести на клинические отделения пропорционально зарплате в клинических отдел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226) других (вспомогательных) отделений также следует отнести пропорционально прочим расходам клинических отд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расходы: Связь (ст.221), Транспортные расходы (ст.222),  Арендная плата (ст.224), Услуги по содержанию имущества (ст.225), Прочие работы, услуги (ст.226), Прочие расходы (ст.290), Увеличение основных средств (ст.310), Прочие (340) следует отнести на клинические отделения пропорционально прямым расх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профилю рассчитываются средние расходы на один случай госпитализации, включенные в структуру тарифа в соответствии с территориальной программой обязательного медицинского страхования. По каждому профилю определяется доля расходов по статьям. Доли в разрезе КСГ определяются отнесением профиля к КСГ.</w:t>
      </w:r>
    </w:p>
    <w:p>
      <w:pPr>
        <w:pStyle w:val="Normal"/>
        <w:spacing w:lineRule="auto" w:line="240" w:before="0" w:after="0"/>
        <w:ind w:firstLine="709"/>
        <w:jc w:val="both"/>
        <w:rPr/>
      </w:pPr>
      <w:r>
        <w:rPr>
          <w:rFonts w:cs="Times New Roman" w:ascii="Times New Roman" w:hAnsi="Times New Roman"/>
          <w:sz w:val="28"/>
          <w:szCs w:val="28"/>
        </w:rPr>
        <w:t>Рекомендуемая структура расходов базовой стоимости по КСГ  (без учета управленческого коэффициента) заболеваний представл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деятельности стационаров медицинских организаций субъектом Российской Федерации осуществляется оценка показателей рационального и целевого использования коечного фонда, рекомендованная Министерством здравоохранения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й подход осуществляется и при оплате медицинской помощи, оказываемой в условиях дневного стационара, при этом базовой ставкой в этом случае является средняя стоимость одного пациенто-д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cs="Times New Roman" w:ascii="Times New Roman" w:hAnsi="Times New Roman"/>
          <w:b/>
          <w:sz w:val="24"/>
          <w:szCs w:val="24"/>
        </w:rPr>
        <w:t xml:space="preserve">Распределение КСГ заболеваний по профилям медицинской деятельности (КПГ)  и рекомендуемые </w:t>
      </w:r>
      <w:r>
        <w:rPr>
          <w:rFonts w:eastAsia="Times New Roman" w:cs="Times New Roman" w:ascii="Times New Roman" w:hAnsi="Times New Roman"/>
          <w:b/>
          <w:bCs/>
          <w:color w:val="000000"/>
          <w:sz w:val="24"/>
          <w:szCs w:val="24"/>
          <w:lang w:eastAsia="ru-RU"/>
        </w:rPr>
        <w:t>коэффициенты относительной затратоемкости  КСГ / КПГ</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46"/>
        <w:gridCol w:w="7784"/>
        <w:gridCol w:w="1701"/>
      </w:tblGrid>
      <w:tr>
        <w:trPr>
          <w:tblHeader w:val="true"/>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tc>
        <w:tc>
          <w:tcPr>
            <w:tcW w:w="77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Профиль (КПГ) и КСГ</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 xml:space="preserve">Коэффициент относительной затратоемкости  КСГ / КПГ </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Зксг/кпг)</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Акушерское дело</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Акушерство и гинек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4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еки, протеинурия, гипертензивные расстройства в период беременности, в родах и после родов</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сложнения, связанные преимущественно с беременностью</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дицинская помощь матери в связи с состоянием плода и возможными трудностями родоразрешения, осложнения родов и родоразрешен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одоразрешение</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есарево сечени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спалительные болезни женских половых органов</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неопределенного и неизвестного характера женских половых органов</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врожденные аномалии, повреждения женских половых органов</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еременность, закончившаяся абортивным исходом</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овотечение в ранние сроки беременност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кусственное прерывание беременности (аборт)</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ложнения, связанные преимущественно с послеродовым периодом</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Аллергология и иммун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Гастроэнтерологи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7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Язва желудка и двенадцатиперстной кишк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ищевода, гастрит, дуоденит, другие болезни желудка и двенадцатиперстной кишк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инфекционный энтерит и колит</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овообразования доброкачественные, insitu, неопределенного и неуточненного характера органов пищеварен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ече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желчного пузыря, поджелудочной желез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rPr>
              <w:t>1,0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органов пищеварен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Гематологи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неми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рушения свертываемости кров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крови и кроветворных органов и отдельные нарушения с вовлечением иммунного механизм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ермат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84</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ьшие" болезни кожи</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екции кожи и подкожной клетчатки</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лые" болезни кож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6</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w:t>
            </w:r>
          </w:p>
        </w:tc>
        <w:tc>
          <w:tcPr>
            <w:tcW w:w="77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етская кардиолог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етская онк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остром лейкозе, дет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етская урология-андр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етская хирур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тская хирургия в период новорожденност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1</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етская эндокрин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харный диабет, дет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нфекционные болез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2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ишечные инфекци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ирусный гепатит</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инфекционные и паразитарные болез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ираторные инфекции верхних дыхательных путе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Карди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ипертоническая болезнь</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енокардия (кроме нестабильной),  хроническая ишемическая болезнь сердц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естабильная стенокардия, инфаркт миокарда </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рушения ритма и проводимости </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сердц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Колопрокт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евр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спалительные заболевания цнс</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генеративные и демиелинизирующие болезни нервной систем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пилепсия, судорог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грень, головная боль</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стройства периферической нервной систем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нарушения нервной систем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рые нарушения мозгового кровообращен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цереброваскулярные болез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ейрохирур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аралитические синдромы, травма спинного мозг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рсопатии, спондилопатии, переломы позвоночник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трясение головного мозг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черепа, внутричерепная травм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центральной нервной системе и головном мозге (уровень затрат 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центральной нервной системе и головном мозге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центральной нервной системе и головном мозге (уровень затрат 5)</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риферической нервной системе (уровень затрат 2)</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w:t>
            </w:r>
          </w:p>
        </w:tc>
        <w:tc>
          <w:tcPr>
            <w:tcW w:w="77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риферической нервной системе (уровень затрат 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риферической нервной системе (уровень затрат 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ервной систем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7</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еонатолог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9</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лая масса тела при рождении, недоношенность</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айне малая масса тела при рождении, крайняя незрелость</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чение новорожденных с тяжелой патологией с применением аппаратных методов поддержки или замещения витальных функци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еморрагические и гемолитические нарушения у новорожденных</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нарушения, возникшие в перинатальном периоде</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8</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ефр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чечная недостаточность</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ломерулярные болез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color w:val="000000"/>
              </w:rPr>
              <w:t>1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нк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остром лейкозе, взрослые</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других ЗНО лимфоидной и кроветворной ткане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ЗНО других локализаций (кроме ЗНО лимфоидной и кроветворной ткане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учевая терапия,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учевая терапия,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учевая терапия,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0</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ториноларинг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8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уха, горла, носа, полости рт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редний отит, мастоидит, нарушения вестибулярной функци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ух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и врожденные аномалии верхних дыхательных путей, симптомы и признаки, относящиеся к органам дыхания, нарушения реч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1</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фтальмолог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8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1)</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глаз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едиатр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ульмон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органов дыхан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органов дыхания, других и неуточненных органов грудной клетк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невмония, плеврит, другие болезни плевр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рый бронхит, симптомы и признаки, относящиеся к органам дыхан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ронический бронхит, хобл, эмфизема, бронхоэктатическая болезн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стм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4</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евматолог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9</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истемные поражения соединительной ткани</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екционные и воспалительные артропати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вматические болезни сердц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ердечно-сосудистая хирур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6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4</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лебит и тромбофлебит, варикозное расширение вен нижних конечносте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врожденные аномалии вен</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артерий, артериол и капилляров</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БС, коронарография диагностическа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сердце и коронарных сосудах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сердце и коронарных сосудах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сердце и коронарных сосудах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4</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томатология детска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Терап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равления и другие воздействия внешних причин</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Торакальная хирур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нойные состояния нижних дыхательных путе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9</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0</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9</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Травматология и ортопед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2</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обретенные и врожденные костно-мышечные деформации</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бедренной кости и костей таз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вывихи, растяжения области грудной клетки, верхней конечности и стоп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вывихи, растяжения области колена и голе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ножественные переломы, травматические ампутации, размозжения и последствия травм</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яжелая множественная и сочетанная травма (политравм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1</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2</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0</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Уролог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3</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неопределенного и неизвестного характера мочевых органов и мужских половых органо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4</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убулоинтерстициальные болезни почек, другие болезни мочевой систем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5</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мни мочевой системы; симптомы, относящиеся к мочевой системе</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редстательной желез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врожденные аномалии, повреждения мочевой системы и мужских половых органов</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Хирур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лимфатических сосудов и лимфатических узлов</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7</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эндокринных железах кроме гипофиза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эндокринных железах кроме гипофиза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молочной железы, новообразования молочной железы доброкачественные,  insitu, неопределенного и неизвестного характера</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поражения суставов, болезни мягких тканей</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троз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еомиелит</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еопати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костно-мышечной системы и соединительной тка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кожи, жировой тка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крытые раны, поверхностные, другие и неуточненные травмы</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5</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олочной железе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олочной железе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6</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2</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Хирургия (абдоминальн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6</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9</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лчном пузыре и желчевыводящих путях (уровень затрат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8</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0</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лчном пузыре и желчевыводящих путях (уровень затрат 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1</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лчном пузыре и желчевыводящих путях (уровень затрат 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2</w:t>
            </w:r>
          </w:p>
        </w:tc>
        <w:tc>
          <w:tcPr>
            <w:tcW w:w="7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чени и поджелудочной железе (уровень затрат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3</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чени и поджелудочной железе (уровень затрат 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4</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чени и поджелудочной железе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6</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9</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ппендэктом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0</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по поводу грыж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1</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по поводу грыж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2</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3</w:t>
            </w:r>
          </w:p>
        </w:tc>
        <w:tc>
          <w:tcPr>
            <w:tcW w:w="77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5</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3</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Хирургия (комбустиоло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6</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жоги 3-й степен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7</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жоги и отморожен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4</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Челюстно-лицевая хирургия</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6</w:t>
            </w:r>
          </w:p>
        </w:tc>
      </w:tr>
      <w:tr>
        <w:trPr>
          <w:trHeight w:val="284"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8</w:t>
            </w:r>
          </w:p>
        </w:tc>
        <w:tc>
          <w:tcPr>
            <w:tcW w:w="77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олости рта, слюнных желез и челюстей, врожденные аномалии лица и шеи</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9</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1)</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0</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2)</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1</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2</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3</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5)</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5</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Эндокринолог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8</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4</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харный диабет, взрослые</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5</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эндокринной системы</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6</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овообразования эндокринных желез доброкачественные,  insitu, неопределенного и неизвестного характера</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7</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стройства питан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8</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рушения обмена веществ</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6</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рочее</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9</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акторы, влияющие на состояние здоровья  населения и обращения в учреждения здравоохранен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7</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rPr>
              <w:t xml:space="preserve">Госпитализация в диагностических целях с постановкой диагноза туберкулеза, ВИЧ-инфекции, психического заболевания </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6</w:t>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1</w:t>
            </w:r>
          </w:p>
        </w:tc>
        <w:tc>
          <w:tcPr>
            <w:tcW w:w="77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питализация в диагностических целях с постановкой/подтверждением диагноза злокачественного новообразован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bl>
    <w:p>
      <w:pPr>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pStyle w:val="Normal"/>
        <w:spacing w:lineRule="auto" w:line="240" w:before="0" w:after="0"/>
        <w:jc w:val="center"/>
        <w:rPr>
          <w:b/>
          <w:b/>
          <w:sz w:val="24"/>
          <w:szCs w:val="24"/>
        </w:rPr>
      </w:pPr>
      <w:r>
        <w:rPr>
          <w:b/>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rFonts w:ascii="Times New Roman" w:hAnsi="Times New Roman" w:cs="Times New Roman"/>
          <w:sz w:val="28"/>
          <w:szCs w:val="28"/>
        </w:rPr>
      </w:pPr>
      <w:r>
        <w:rPr>
          <w:rFonts w:cs="Times New Roman" w:ascii="Times New Roman" w:hAnsi="Times New Roman"/>
          <w:b/>
          <w:bCs/>
          <w:color w:val="000000"/>
          <w:sz w:val="28"/>
          <w:szCs w:val="28"/>
        </w:rPr>
        <w:t>Рекомендуемая структура расходов базовой стоимости по КСГ заболеваний</w:t>
      </w:r>
    </w:p>
    <w:tbl>
      <w:tblPr>
        <w:tblW w:w="14713" w:type="dxa"/>
        <w:jc w:val="left"/>
        <w:tblInd w:w="-24" w:type="dxa"/>
        <w:tblLayout w:type="fixed"/>
        <w:tblCellMar>
          <w:top w:w="0" w:type="dxa"/>
          <w:left w:w="108" w:type="dxa"/>
          <w:bottom w:w="0" w:type="dxa"/>
          <w:right w:w="108" w:type="dxa"/>
        </w:tblCellMar>
      </w:tblPr>
      <w:tblGrid>
        <w:gridCol w:w="599"/>
        <w:gridCol w:w="5358"/>
        <w:gridCol w:w="3112"/>
        <w:gridCol w:w="1422"/>
        <w:gridCol w:w="1422"/>
        <w:gridCol w:w="1400"/>
        <w:gridCol w:w="1400"/>
      </w:tblGrid>
      <w:tr>
        <w:trPr>
          <w:tblHeader w:val="true"/>
          <w:trHeight w:val="284"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СГ</w:t>
            </w:r>
          </w:p>
        </w:tc>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иль</w:t>
            </w:r>
          </w:p>
        </w:tc>
        <w:tc>
          <w:tcPr>
            <w:tcW w:w="564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я расходов</w:t>
            </w:r>
          </w:p>
        </w:tc>
      </w:tr>
      <w:tr>
        <w:trPr>
          <w:tblHeader w:val="true"/>
          <w:trHeight w:val="284"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Заработная плата</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дикаменты и расходные материалы</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тание</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стальные </w:t>
            </w:r>
          </w:p>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мягкий инв., прочие 226,</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221,</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224,</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225,</w:t>
            </w:r>
            <w:r>
              <w:rPr>
                <w:rFonts w:eastAsia="Times New Roman" w:cs="Times New Roman" w:ascii="Times New Roman" w:hAnsi="Times New Roman"/>
                <w:color w:val="000000"/>
                <w:sz w:val="20"/>
                <w:szCs w:val="20"/>
                <w:lang w:val="en-US" w:eastAsia="ru-RU"/>
              </w:rPr>
              <w:t xml:space="preserve">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310,</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34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еки, протеинурия, гипертензивные расстройства в период беременности, в родах и после род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сложнения, связанные преимущественно с беременностью</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дицинская помощь матери в связи с состоянием плода и возможными трудностями родоразрешения, осложнения родов и родоразрешен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одоразрешение</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есарево сечение</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спалительные болезни женских половых орган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неопределенного и неизвестного характера женских половых орган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врожденные аномалии, повреждения женских половых орган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еременность, закончившаяся абортивным исходом</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овотечение в ранние сроки беременност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кусственное прерывание беременности (аборт)</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нских половых органах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ложнения, связанные преимущественно с послеродовым периодом</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Акушерство и гине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Язва желудка и двенадцатиперстной кишк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астроэнте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ищевода, гастрит, дуоденит, другие болезни желудка и двенадцатиперстной кишк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астроэнте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инфекционный энтерит и колит</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астроэнте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овообразования доброкачественные, insitu, неопределенного и неуточненного характера органов пищеварен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астроэнте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ече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астроэнте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желчного пузыря, поджелудочной желез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астроэнте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органов пищеварен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астроэнте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неми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е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рушения свертываемости кров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е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крови и кроветворных органов и отдельные нарушения с вовлечением иммунного механизм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Ге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ьшие" болезни кож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Дер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екции кожи и подкожной клетчатк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Дер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лые" болезни кож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Дер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остром лейкозе, дет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Детская он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тская хирургия в период новорожденност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Детск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харный диабет, дет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Детская эндокрин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ишечные инфекци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Инфекционные болезни</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ирусный гепатит</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Инфекционные болезни</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инфекционные и паразитарные болез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Инфекционные болезни</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спираторные инфекции верхних дыхательных путей</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Инфекционные болезни</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ипертоническая болезнь</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рди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енокардия (кроме нестабильной),  хроническая ишемическая болезнь сердц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рди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естабильная стенокардия, инфаркт миокарда </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рди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рушения ритма и проводимости </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рди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сердц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арди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лопрок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лопрок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лопрок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лопрок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ишечнике и анальной области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лопрок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спалительные заболевания цнс</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генеративные и демиелинизирующие болезни нервной систем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пилепсия, судорог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грень, головная боль</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стройства периферической нервной систем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нарушения нервной систем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рые нарушения мозгового кровообращен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цереброваскулярные болез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в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аралитические синдромы, травма спинного мозг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рсопатии, спондилопатии, переломы позвоночник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трясение головного мозг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черепа, внутричерепная травм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центральной нервной системе и головном мозге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центральной нервной системе и головном мозге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центральной нервной системе и головном мозге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риферической нервной системе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риферической нервной системе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риферической нервной системе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ервной систем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йро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лая масса тела при рождении, недоношенность</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он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райне малая масса тела при рождении, крайняя незрелость</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он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чение новорожденных с тяжелой патологией с применением аппаратных методов поддержки или замещения витальных функций</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он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еморрагические и гемолитические нарушения у новорожденных</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он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нарушения, возникшие в перинатальном периоде</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он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чечная недостаточность</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ф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ломерулярные болез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Неф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остром лейкозе, взрослые</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н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других ЗНО лимфоидной и кроветворной тканей</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н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имиотерапия при ЗНО других локализаций (кроме ЗНО лимфоидной и кроветворной тканей)</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н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учевая терапия,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н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учевая терапия,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н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учевая терапия,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нк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уха, горла, носа, полости рт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редний отит, мастоидит, нарушения вестибулярной функци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ух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и врожденные аномалии верхних дыхательных путей, симптомы и признаки, относящиеся к органам дыхания, нарушения реч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слуха, придаточных пазухах носа  и верхних дыхательных путях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ториноларинг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фтальм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фтальм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фтальм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фтальм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е зрения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фтальм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глаз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Офтальм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органов дыхан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ульмон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органов дыхания, других и неуточненных органов грудной клетк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ульмон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невмония, плеврит, другие болезни плевр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ульмон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рый бронхит, симптомы и признаки, относящиеся к органам дыхан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ульмон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ронический бронхит, хобл, эмфизема, бронхоэктатическая болезнь</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ульмон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стм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ульмон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истемные поражения соединительной тка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Рев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екционные и воспалительные артропати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Рев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вматические болезни сердц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Ревмат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лебит и тромбофлебит, варикозное расширение вен нижних конечностей</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врожденные аномалии вен</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артерий, артериол и капилляр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БС, коронарография диагностическа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сердце и коронарных сосудах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сердце и коронарных сосудах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сердце и коронарных сосудах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сосудах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Сердечно-сосудист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равления и другие воздействия внешних причин</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ерап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нойные состояния нижних дыхательных путей</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оракальн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оракальн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оракальн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оракальн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оракальн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нижних дыхательных путях и легочной ткани, органах средостения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оракальная 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обретенные и врожденные костно-мышечные деформаци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бедренной кости и костей таз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вывихи, растяжения области грудной клетки, верхней конечности и стоп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еломы, вывихи, растяжения области колена и голе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ножественные переломы, травматические ампутации, размозжения и последствия травм</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яжелая множественная и сочетанная травма (политравм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стно-мышечной системе и суставах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Травматология и ортопед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неопределенного и неизвестного характера мочевых органов и мужских половых орган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убулоинтерстициальные болезни почек, другие болезни мочевой систем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мни мочевой системы; симптомы, относящиеся к мочевой системе</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редстательной желез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врожденные аномалии, повреждения мочевой системы и мужских половых орган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ужских половых органах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очке и мочевыделительной системе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Ур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лимфатических сосудов и лимфатических узлов</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1)</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коже, подкожной клетчатке, придатках кожи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кроветворения и иммунной системы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эндокринных железах кроме гипофиза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эндокринных железах кроме гипофиза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молочной железы, новообразования молочной железы доброкачественные,  insitu, неопределенного и неизвестного характера</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поражения суставов, болезни мягких тканей</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троз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еомиелит</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стеопати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костно-мышечной системы и соединительной тка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брокачественные новообразования, новообразования insitu кожи, жировой тка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крытые раны, поверхностные, другие и неуточненные травмы</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олочной железе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молочной железе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лчном пузыре и желчевыводящих путях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лчном пузыре и желчевыводящих путях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желчном пузыре и желчевыводящих путях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чени и поджелудочной железе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чени и поджелудочной железе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ечени и поджелудочной железе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пищеводе, желудке, двенадцатиперстной кишке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ппендэктом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0</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по поводу грыж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1</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по поводу грыж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2)</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3</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3)</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4)</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перации на органах брюшной полости (уровень затрат 5)</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абдоминальна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жоги 3-й степени</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комбусти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w:t>
            </w:r>
          </w:p>
        </w:tc>
        <w:tc>
          <w:tcPr>
            <w:tcW w:w="535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ожоги и отморожения</w:t>
            </w:r>
          </w:p>
        </w:tc>
        <w:tc>
          <w:tcPr>
            <w:tcW w:w="3112"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Хирургия (комбустиология)</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2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лезни полости рта, слюнных желез и челюстей, врожденные аномалии лица и шеи</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Челюстно-лицевая хирур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9</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1)</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Челюстно-лицевая хирур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0</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2)</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Челюстно-лицевая хирур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3)</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Челюстно-лицевая хирур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4)</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Челюстно-лицевая хирур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3</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ерации на органах полости рта (уровень затрат 5)</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Челюстно-лицевая хирур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харный диабет, взрослые</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Эндокриноло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ругие болезни эндокринной системы</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Эндокриноло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овообразования эндокринных желез доброкачественные,  insitu, неопределенного и неизвестного характера</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Эндокриноло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7</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стройства питания</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Эндокриноло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8</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рушения обмена веществ</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Эндокринология</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9</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акторы, влияющие на состояние здоровья  населения и обращения в учреждения здравоохранения</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рочее</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rPr>
              <w:t xml:space="preserve">Госпитализация в диагностических целях с постановкой диагноза туберкулеза, ВИЧ-инфекции, психического заболевания </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рочее</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84" w:hRule="atLeast"/>
          <w:cantSplit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w:t>
            </w:r>
          </w:p>
        </w:tc>
        <w:tc>
          <w:tcPr>
            <w:tcW w:w="5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питализация в диагностических целях с постановкой/подтверждением диагноза злокачественного новообразования</w:t>
            </w:r>
          </w:p>
        </w:tc>
        <w:tc>
          <w:tcPr>
            <w:tcW w:w="311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Прочее</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4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bl>
    <w:p>
      <w:pPr>
        <w:pStyle w:val="Normal"/>
        <w:rPr/>
      </w:pPr>
      <w:r>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orient="landscape" w:w="16838" w:h="11906"/>
      <w:pgMar w:left="1134" w:right="1134"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tabs>
        <w:tab w:val="clear" w:pos="708"/>
        <w:tab w:val="left" w:pos="5134"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Header"/>
      <w:tabs>
        <w:tab w:val="clear" w:pos="708"/>
        <w:tab w:val="left" w:pos="5134"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left="432" w:hanging="432"/>
      <w:outlineLvl w:val="0"/>
    </w:pPr>
    <w:rPr>
      <w:rFonts w:eastAsia="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1">
    <w:name w:val="Заголовок 1 Знак"/>
    <w:qFormat/>
    <w:rPr>
      <w:rFonts w:ascii="Calibri" w:hAnsi="Calibri" w:eastAsia="Times New Roman" w:cs="Calibri"/>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11">
    <w:name w:val="Стиль1 Знак"/>
    <w:qFormat/>
    <w:rPr>
      <w:rFonts w:ascii="Times New Roman" w:hAnsi="Times New Roman" w:eastAsia="Calibri" w:cs="Times New Roman"/>
      <w:sz w:val="28"/>
      <w:szCs w:val="28"/>
    </w:rPr>
  </w:style>
  <w:style w:type="character" w:styleId="Longtext">
    <w:name w:val="long_text"/>
    <w:qFormat/>
    <w:rPr>
      <w:rFonts w:cs="Times New Roman"/>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Cambria" w:hAnsi="Cambria" w:cs="Cambria"/>
      <w:spacing w:val="-20"/>
      <w:sz w:val="26"/>
      <w:szCs w:val="26"/>
    </w:rPr>
  </w:style>
  <w:style w:type="character" w:styleId="12">
    <w:name w:val="Стиль1 Знак Знак"/>
    <w:qFormat/>
    <w:rPr>
      <w:sz w:val="28"/>
      <w:szCs w:val="28"/>
      <w:lang w:val="ru-RU" w:bidi="ar-SA"/>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Гипертекстовая ссылка"/>
    <w:qFormat/>
    <w:rPr>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sz w:val="20"/>
      <w:szCs w:val="20"/>
      <w:lang w:val="en-US"/>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Стиль1"/>
    <w:basedOn w:val="Style21"/>
    <w:qFormat/>
    <w:pPr>
      <w:ind w:firstLine="709"/>
      <w:jc w:val="both"/>
    </w:pPr>
    <w:rPr>
      <w:rFonts w:ascii="Times New Roman" w:hAnsi="Times New Roman" w:cs="Times New Roman"/>
      <w:sz w:val="28"/>
      <w:szCs w:val="28"/>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w:hAnsi="Arial" w:eastAsia="Times New Roman" w:cs="Arial"/>
      <w:sz w:val="24"/>
      <w:szCs w:val="24"/>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Narrow" w:hAnsi="Arial Narrow" w:eastAsia="Times New Roman" w:cs="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Narrow" w:hAnsi="Arial Narrow"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Narrow" w:hAnsi="Arial Narrow"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Arial Narrow" w:hAnsi="Arial Narrow" w:eastAsia="Times New Roman" w:cs="Times New Roman"/>
      <w:sz w:val="24"/>
      <w:szCs w:val="24"/>
    </w:rPr>
  </w:style>
  <w:style w:type="paragraph" w:styleId="Xl103">
    <w:name w:val="xl103"/>
    <w:basedOn w:val="Normal"/>
    <w:qFormat/>
    <w:pPr>
      <w:pBdr>
        <w:top w:val="single" w:sz="4" w:space="0" w:color="000000"/>
        <w:left w:val="single" w:sz="4" w:space="9" w:color="000000"/>
        <w:bottom w:val="single" w:sz="4" w:space="0" w:color="000000"/>
      </w:pBdr>
      <w:spacing w:lineRule="auto" w:line="240" w:before="280" w:after="280"/>
      <w:ind w:firstLine="100"/>
      <w:textAlignment w:val="center"/>
    </w:pPr>
    <w:rPr>
      <w:rFonts w:ascii="Arial" w:hAnsi="Arial" w:eastAsia="Times New Roman" w:cs="Arial"/>
      <w:sz w:val="24"/>
      <w:szCs w:val="24"/>
    </w:rPr>
  </w:style>
  <w:style w:type="paragraph" w:styleId="Xl104">
    <w:name w:val="xl104"/>
    <w:basedOn w:val="Normal"/>
    <w:qFormat/>
    <w:pPr>
      <w:pBdr>
        <w:top w:val="single" w:sz="4" w:space="0" w:color="000000"/>
        <w:bottom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569E8200BF2C249CACFE59F2058BD2F87368CBB0906CE91E384707FEC5E3886520123C9584F97pAn9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9:45:00Z</dcterms:created>
  <dc:creator>Флек Виталий Олегович</dc:creator>
  <dc:description/>
  <cp:keywords/>
  <dc:language>en-US</dc:language>
  <cp:lastModifiedBy>Абрамова</cp:lastModifiedBy>
  <cp:lastPrinted>2013-11-20T12:41:00Z</cp:lastPrinted>
  <dcterms:modified xsi:type="dcterms:W3CDTF">2013-12-17T11:09:00Z</dcterms:modified>
  <cp:revision>3</cp:revision>
  <dc:subject/>
  <dc:title>МИНИСТЕРСТВО ЗДРАВООХРАНЕНИЯ РОССИЙСКОЙ ФЕДЕРАЦИИ</dc:title>
</cp:coreProperties>
</file>